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4</w:t>
      </w:r>
      <w:r>
        <w:rPr>
          <w:b/>
          <w:sz w:val="28"/>
          <w:szCs w:val="28"/>
          <w:lang w:val="uk-UA"/>
        </w:rPr>
        <w:t>9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го закладу «Ц</w:t>
      </w:r>
      <w:r>
        <w:rPr>
          <w:b/>
          <w:szCs w:val="28"/>
        </w:rPr>
        <w:t>ентр професійного розвитку педагогічних працівників</w:t>
      </w:r>
      <w:r>
        <w:rPr>
          <w:b/>
          <w:szCs w:val="28"/>
          <w:lang w:val="uk-UA"/>
        </w:rPr>
        <w:t>» Тростянецької міської ради з 01 січня 2026 року</w:t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освіту», «Про Державний бюджет України на 2026 рік», постанови Кабінету Міністрів України від 30 серпня 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38 сесії 7 скликання Тростянецької міської ради № 394 від 02 вересня 2020 року «Про затвердження структури та загальної чисельності працівників КЗ «Центр професійного розвитку педагогічних працівників» Тростянецької міської ради», </w:t>
      </w:r>
      <w:r>
        <w:rPr>
          <w:sz w:val="28"/>
          <w:szCs w:val="28"/>
          <w:lang w:val="uk-UA"/>
        </w:rPr>
        <w:t>керуючись ст., ст. 32, 40, 59 Закону України «Про місцеве самоврядування в Україні»,</w:t>
        <w:tab/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ind w:firstLine="709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Затвердити штатний розпис комунального закладу «Центр професійного розвитку педагогічних працівників» Тростянецької міської ради з 01 січня 2026 року відповідно до додатку до рішення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Рішення виконавчого комітету Тростянецької міської ради від 13 січня 2025 року № 33 «Про затвердження штатного розпису комунального закладу «Центр професійного розвитку педагогічних працівників» Тростянецької міської ради з 01 січня 2025 року» вважати таким, що втратило чинність.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Контроль за виконанням даного рішення покласти на тимчасово виконуючу обов’язки директора комунального закладу «Центр професійного розвитку педагогічних працівників» Тростянецької міської ради Чуєву Н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4-01-02T09:52:00Z</cp:lastPrinted>
  <dcterms:modified xsi:type="dcterms:W3CDTF">2026-01-19T12:35:00Z</dcterms:modified>
  <cp:revision>232</cp:revision>
  <dc:subject/>
  <dc:title> </dc:title>
</cp:coreProperties>
</file>